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Упражнение 5. Создание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FEO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диаграмм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при обсуждении бизнес-процессов возникла необходимость детально рассмотреть взаимодействие работы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другими работами. Чтобы не портить диаграмму декомпозиции, создайте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>-диаграмму(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 xml:space="preserve"> – расшифровывается как «только для экспозиции»), на которой будут только стрелки работы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 "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пункт главного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color w:val="000000"/>
          <w:sz w:val="28"/>
          <w:szCs w:val="28"/>
        </w:rPr>
        <w:t xml:space="preserve"> (рисунок 5.1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исунок 5.1 - П</w:t>
      </w:r>
      <w:r>
        <w:rPr>
          <w:color w:val="000000"/>
          <w:sz w:val="28"/>
          <w:szCs w:val="28"/>
        </w:rPr>
        <w:t xml:space="preserve">ункт главного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agram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диалоговом окн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ew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color w:val="000000"/>
          <w:sz w:val="28"/>
          <w:szCs w:val="28"/>
        </w:rPr>
        <w:t xml:space="preserve"> выберите тип и внесите имя диаграммы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показано на рисунке 5.2. 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2590" cy="311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исунок 5.2 - Д</w:t>
      </w:r>
      <w:r>
        <w:rPr>
          <w:color w:val="000000"/>
          <w:sz w:val="28"/>
          <w:szCs w:val="28"/>
        </w:rPr>
        <w:t>иалоговое ок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ew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agram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содержания диаграммы перейдите в пункт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 и во вкладке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 внесите определение (рисунок  5.3)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1840" cy="394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5.3 – Вкладка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иалогового ок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Удалите   лишние   стрелки   на   диаграмме  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>.   Результат   показан на рисунке 5.4.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333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5.4 - Диаграмма </w:t>
      </w:r>
      <w:r>
        <w:rPr>
          <w:b/>
          <w:iCs/>
          <w:color w:val="000000"/>
          <w:sz w:val="28"/>
          <w:szCs w:val="28"/>
          <w:lang w:val="en-US"/>
        </w:rPr>
        <w:t>FEO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/>
      </w:pPr>
      <w:r>
        <w:rPr>
          <w:color w:val="000000"/>
          <w:sz w:val="28"/>
          <w:szCs w:val="28"/>
        </w:rPr>
        <w:t xml:space="preserve">Для перехода между стандартной диаграммой, деревом узлов и </w:t>
      </w:r>
      <w:r>
        <w:rPr>
          <w:b/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 xml:space="preserve"> используйте кнопку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алитре инструментов.</w:t>
      </w:r>
    </w:p>
    <w:sectPr>
      <w:headerReference w:type="default" r:id="rId7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СевКавГТУ кафедра «Информационных систем и технологий» 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2:38:00Z</dcterms:created>
  <dc:creator>Norton</dc:creator>
  <dc:description/>
  <dc:language>en-US</dc:language>
  <cp:lastModifiedBy>Piter Norton</cp:lastModifiedBy>
  <dcterms:modified xsi:type="dcterms:W3CDTF">2003-02-20T18:59:00Z</dcterms:modified>
  <cp:revision>7</cp:revision>
  <dc:subject/>
  <dc:title/>
</cp:coreProperties>
</file>