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3. Создание диаграммы декомпозиции А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outlineLvl w:val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екомпозируем работу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экспертизы получена следующая информ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отдел получает заказы клиентов от отдела продаж по мере их по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испетчер координирует работу сборщиков, сортирует заказы, группирует их и дает указание на отгрузку компьютеров, когда они готов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аждые 2 часа диспетчер группирует заказы - отдельно для настольных компьютеров и ноутбуков - и направляет на участок сбо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трудники участка сборки собирают компьютеры согласно спецификациям заказа и инструкциям по сборке. Когда группа компьютеров, соответствующая группе заказов, собрана, она направляется на тестирование. Тестировщики тестируют каждый компьютер и в случае необходимости заменяют неисправные компон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естировщики    направляют    результаты    тестирования    диспетчеру, который на основании этой информации принимает решение о передаче компьютеров, соответствующих группе заказов, на отгрузку. 1.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основе этой информации внесите новые работы и стрелки (таблица 3.1 и 3.2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>Таблица 3.1 - Работы диаграммы декомпозиции А2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4"/>
        <w:gridCol w:w="6397"/>
      </w:tblGrid>
      <w:tr>
        <w:trPr>
          <w:trHeight w:val="389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звание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ctivity Nam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пределение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ctivity Definition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заказов, установка расписания выполнения заказов, просмотр результатов тестирования, формирование групп заказов на сборку и отгрузку</w:t>
            </w:r>
          </w:p>
        </w:tc>
      </w:tr>
      <w:tr>
        <w:trPr>
          <w:trHeight w:val="778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 в соответствии с инструкциями  и указаниями диспетчера</w:t>
            </w:r>
          </w:p>
        </w:tc>
      </w:tr>
      <w:tr>
        <w:trPr>
          <w:trHeight w:val="528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 в соответствии с инструкциями и указаниями диспетчера</w:t>
            </w:r>
          </w:p>
        </w:tc>
      </w:tr>
      <w:tr>
        <w:trPr>
          <w:trHeight w:val="523" w:hRule="atLeast"/>
        </w:trPr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 и компонентов. Замена неработающих компонентов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3.2 - Стрелки диаграммы декомпозиции А2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2395"/>
        <w:gridCol w:w="1435"/>
        <w:gridCol w:w="2525"/>
        <w:gridCol w:w="1497"/>
      </w:tblGrid>
      <w:tr>
        <w:trPr>
          <w:trHeight w:val="571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именование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Nam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чник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релки источник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 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Приемник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стрелки приемник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 производственного отдел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chanism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ы клиент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 диа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ы на настольные компьютер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ы на ноутбу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"Tunnel"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</w:tc>
      </w:tr>
      <w:tr>
        <w:trPr>
          <w:trHeight w:val="514" w:hRule="atLeast"/>
        </w:trPr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</w:tc>
      </w:tr>
      <w:tr>
        <w:trPr>
          <w:trHeight w:val="778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е компьютер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</w:tc>
      </w:tr>
      <w:tr>
        <w:trPr>
          <w:trHeight w:val="49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должение таблица 3.2 - Стрелки диаграммы декомпозиции А2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2441"/>
        <w:gridCol w:w="1503"/>
        <w:gridCol w:w="2574"/>
        <w:gridCol w:w="1370"/>
      </w:tblGrid>
      <w:tr>
        <w:trPr>
          <w:trHeight w:val="60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Наименование стрел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Nam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чник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Тип источника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 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нкт назначения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стрелки пункта назначения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17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 производственного отдел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"Tunnel"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chanism</w:t>
            </w:r>
          </w:p>
        </w:tc>
      </w:tr>
      <w:tr>
        <w:trPr>
          <w:trHeight w:val="480" w:hRule="atLeast"/>
        </w:trPr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chanism</w:t>
            </w:r>
          </w:p>
        </w:tc>
      </w:tr>
      <w:tr>
        <w:trPr>
          <w:trHeight w:val="691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сборки и тестир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 диа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</w:tc>
      </w:tr>
      <w:tr>
        <w:trPr>
          <w:trHeight w:val="451" w:hRule="atLeast"/>
        </w:trPr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сборки и тестир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 диа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тестирования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ные компьютер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 диа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щик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 производственного отдел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chanism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передать компьютеры на отгрузку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Туннелируйте и свяжите на верхнем уровне граничные стрелки, если это необходимо. Результат выполнения упражнения 3 показан на рисунке 3.1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660" cy="438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389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3.1 - Результат выполнения упражнени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евКавГТУ кафедра «Информационных систем и технологий»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5:11:00Z</dcterms:created>
  <dc:creator>Norton</dc:creator>
  <dc:description/>
  <dc:language>en-US</dc:language>
  <cp:lastModifiedBy>Piter Norton</cp:lastModifiedBy>
  <dcterms:modified xsi:type="dcterms:W3CDTF">2003-02-20T18:56:00Z</dcterms:modified>
  <cp:revision>6</cp:revision>
  <dc:subject/>
  <dc:title/>
</cp:coreProperties>
</file>