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8. Создание сценар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пункт главного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cenario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унок 8.1)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90590" cy="431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8.1 - Пункт главного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cenario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диаграмму сценария на основе диаграммы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>3 "</w:t>
      </w:r>
      <w:r>
        <w:rPr>
          <w:b/>
          <w:color w:val="000000"/>
          <w:sz w:val="28"/>
          <w:szCs w:val="28"/>
        </w:rPr>
        <w:t>Сборка настольных компьютеров</w:t>
      </w:r>
      <w:r>
        <w:rPr>
          <w:color w:val="000000"/>
          <w:sz w:val="28"/>
          <w:szCs w:val="28"/>
        </w:rPr>
        <w:t>" (А22.1), задав параметры сценария в соответствии с рисунком 8.2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2590" cy="311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.2 –Параметры создаваемого сценария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озданная диаграмма сценария будет выглядеть так, как показано на рисунке 8.3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4755" cy="326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.3 – Проект сценари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далите элементы, не входящие в сценарий (рисунок 8.4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4440" cy="283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>Рисунок 8.4 - Результат выполнения упражнения 8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СевКавГТУ кафедра «Информационных систем и технологий» 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5:42:00Z</dcterms:created>
  <dc:creator>Norton</dc:creator>
  <dc:description/>
  <dc:language>en-US</dc:language>
  <cp:lastModifiedBy>Piter Norton</cp:lastModifiedBy>
  <dcterms:modified xsi:type="dcterms:W3CDTF">2003-02-20T19:05:00Z</dcterms:modified>
  <cp:revision>11</cp:revision>
  <dc:subject/>
  <dc:title>4</dc:title>
</cp:coreProperties>
</file>