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  <w:t xml:space="preserve">Научно-технические инновации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Bookman Old Style" w:ascii="Bookman Old Style" w:hAnsi="Bookman Old Style"/>
          <w:b/>
          <w:i/>
          <w:sz w:val="20"/>
          <w:u w:val="single"/>
        </w:rPr>
        <w:t>содержание и стадии инновационного процесса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</w:r>
      <w:r>
        <w:rPr>
          <w:rFonts w:cs="Bookman Old Style" w:ascii="Bookman Old Style" w:hAnsi="Bookman Old Style"/>
          <w:b/>
          <w:sz w:val="20"/>
        </w:rPr>
        <w:t>Научно-технические инновации</w:t>
      </w:r>
      <w:r>
        <w:rPr>
          <w:rFonts w:cs="Bookman Old Style" w:ascii="Bookman Old Style" w:hAnsi="Bookman Old Style"/>
          <w:sz w:val="20"/>
        </w:rPr>
        <w:t xml:space="preserve"> (от innovations) - непрерывный процесс творческой деятельности, направленный на создание новой продукции и услуг, технологии и  материалов, новые организационных форм, обладающих научно-технической новизной и позволяющих удовлетворить новые общественные или индивидуальные потребности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 xml:space="preserve">Конечный результат нововведения - материализация и промышленное освоение новшества, идеей создания которого могут выступать научно-техническая деятельность или маркетинговые исследования по выявлению неудовлетворенных потребностей. 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975995</wp:posOffset>
                </wp:positionV>
                <wp:extent cx="3663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6.85pt" to="162pt,76.8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1616075</wp:posOffset>
                </wp:positionV>
                <wp:extent cx="2749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7.25pt" to="162pt,127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1250315</wp:posOffset>
                </wp:positionV>
                <wp:extent cx="635" cy="920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8.45pt" to="183.6pt,105.6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8365</wp:posOffset>
                </wp:positionH>
                <wp:positionV relativeFrom="paragraph">
                  <wp:posOffset>1250315</wp:posOffset>
                </wp:positionV>
                <wp:extent cx="635" cy="920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8.45pt" to="269.95pt,105.6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760</wp:posOffset>
                </wp:positionH>
                <wp:positionV relativeFrom="paragraph">
                  <wp:posOffset>97599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6.85pt" to="320.4pt,76.8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4760</wp:posOffset>
                </wp:positionH>
                <wp:positionV relativeFrom="paragraph">
                  <wp:posOffset>1616075</wp:posOffset>
                </wp:positionV>
                <wp:extent cx="27495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7.25pt" to="320.4pt,127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2845</wp:posOffset>
                </wp:positionH>
                <wp:positionV relativeFrom="paragraph">
                  <wp:posOffset>1250315</wp:posOffset>
                </wp:positionV>
                <wp:extent cx="635" cy="9207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98.45pt" to="392.35pt,105.6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bookmarkStart w:id="0" w:name="_1042731476"/>
      <w:bookmarkStart w:id="1" w:name="_1011957472"/>
      <w:bookmarkStart w:id="2" w:name="_1011957025"/>
      <w:bookmarkStart w:id="3" w:name="_1003691931"/>
      <w:bookmarkStart w:id="4" w:name="_1003691186"/>
      <w:bookmarkStart w:id="5" w:name="_1003688908"/>
      <w:bookmarkEnd w:id="0"/>
      <w:bookmarkEnd w:id="1"/>
      <w:bookmarkEnd w:id="2"/>
      <w:bookmarkEnd w:id="3"/>
      <w:bookmarkEnd w:id="4"/>
      <w:bookmarkEnd w:id="5"/>
      <w:r>
        <w:rPr>
          <w:rFonts w:cs="Bookman Old Style" w:ascii="Bookman Old Style" w:hAnsi="Bookman Old Style"/>
          <w:sz w:val="20"/>
        </w:rPr>
        <w:object w:dxaOrig="8524" w:dyaOrig="4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45pt;height:164.2pt" filled="f" o:ole="">
            <v:imagedata r:id="rId3" o:title=""/>
          </v:shape>
          <o:OLEObject Type="Embed" ProgID="" ShapeID="ole_rId2" DrawAspect="Content" ObjectID="_1622522407" r:id="rId2"/>
        </w:objec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bookmarkStart w:id="6" w:name="_Hlk505844918"/>
      <w:bookmarkStart w:id="7" w:name="_Hlk505844917"/>
      <w:bookmarkStart w:id="8" w:name="_Hlk505844916"/>
      <w:bookmarkStart w:id="9" w:name="_Hlk445359133"/>
      <w:bookmarkEnd w:id="9"/>
      <w:r>
        <w:rPr>
          <w:rFonts w:cs="Bookman Old Style" w:ascii="Bookman Old Style" w:hAnsi="Bookman Old Style"/>
          <w:b/>
          <w:i/>
          <w:sz w:val="20"/>
        </w:rPr>
        <w:t>Классификация научных исследований и разработок.</w:t>
      </w:r>
      <w:bookmarkEnd w:id="6"/>
      <w:bookmarkEnd w:id="7"/>
      <w:bookmarkEnd w:id="8"/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В составе инновационного цикла можно выделить три стад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20"/>
        </w:rPr>
        <w:t>Научно-исследовательская стадия</w:t>
      </w:r>
      <w:r>
        <w:rPr>
          <w:rFonts w:cs="Bookman Old Style" w:ascii="Bookman Old Style" w:hAnsi="Bookman Old Style"/>
          <w:sz w:val="20"/>
        </w:rPr>
        <w:t xml:space="preserve"> включает проведение работ от исследований до создания первых промышленных образцов</w:t>
      </w:r>
    </w:p>
    <w:p>
      <w:pPr>
        <w:pStyle w:val="TextBody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sz w:val="20"/>
        </w:rPr>
        <w:t xml:space="preserve">Стадия промышленного освоения и производства </w:t>
      </w:r>
      <w:r>
        <w:rPr>
          <w:rFonts w:cs="Bookman Old Style" w:ascii="Bookman Old Style" w:hAnsi="Bookman Old Style"/>
          <w:sz w:val="20"/>
        </w:rPr>
        <w:t>включает проведение работ от создания опытной партии до развернутого производства в масштабах, определяемых рыночными потребност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20"/>
        </w:rPr>
        <w:t>Эксплуатационная стадия</w:t>
      </w:r>
      <w:r>
        <w:rPr>
          <w:rFonts w:cs="Bookman Old Style" w:ascii="Bookman Old Style" w:hAnsi="Bookman Old Style"/>
          <w:sz w:val="20"/>
        </w:rPr>
        <w:t xml:space="preserve"> включает проведение работ от производства до его использования конечными потребителями, включая создание каналов сбыта, послепродажное обслуживание и т.п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sz w:val="20"/>
        </w:rPr>
        <w:t>Научно-исследовательские работы в инновационном цикле занимают ведущее место. В составе НИР выделяются:</w:t>
      </w:r>
    </w:p>
    <w:p>
      <w:pPr>
        <w:pStyle w:val="Normal"/>
        <w:jc w:val="both"/>
        <w:rPr/>
      </w:pPr>
      <w:bookmarkStart w:id="10" w:name="_Hlk445359133"/>
      <w:bookmarkEnd w:id="10"/>
      <w:r>
        <w:rPr>
          <w:rFonts w:cs="Bookman Old Style" w:ascii="Bookman Old Style" w:hAnsi="Bookman Old Style"/>
          <w:b/>
          <w:sz w:val="20"/>
        </w:rPr>
        <w:t>ФУНДАМЕНТАЛЬНЫЕ</w:t>
      </w:r>
      <w:r>
        <w:rPr>
          <w:rFonts w:cs="Bookman Old Style" w:ascii="Bookman Old Style" w:hAnsi="Bookman Old Style"/>
          <w:sz w:val="20"/>
        </w:rPr>
        <w:t xml:space="preserve"> исследования - получение новых знаний о закономерностях развития природы и общества, раскрытие новых закономерностей и связей в материальном мире. Приоритетность в развитии инноваций - источник новых научных идей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ПРИКЛАДНЫЕ ИССЛЕДОВАНИЯ И ОКР</w:t>
      </w:r>
      <w:r>
        <w:rPr>
          <w:rFonts w:cs="Bookman Old Style" w:ascii="Bookman Old Style" w:hAnsi="Bookman Old Style"/>
          <w:sz w:val="20"/>
        </w:rPr>
        <w:t xml:space="preserve"> - решение конкретных технических задач по созданию новой продукции и услуг, новых технологий и материалов. Одновременно оцениваются рыночные перспективы в отношении новшеств, изучаются возможности их рыночной реализаци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Прикладные</w:t>
      </w:r>
      <w:r>
        <w:rPr>
          <w:rFonts w:cs="Bookman Old Style" w:ascii="Bookman Old Style" w:hAnsi="Bookman Old Style"/>
          <w:sz w:val="20"/>
        </w:rPr>
        <w:t xml:space="preserve"> - использование результатов фундаментальных исследований для решения практических задач по созданию новых материалов, продуктов, технологий и т.п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Опытно-конструкторские разработки</w:t>
      </w:r>
      <w:r>
        <w:rPr>
          <w:rFonts w:cs="Bookman Old Style" w:ascii="Bookman Old Style" w:hAnsi="Bookman Old Style"/>
          <w:sz w:val="20"/>
        </w:rPr>
        <w:t xml:space="preserve"> - создание технической документации для промышленного освоения новшества, опытные образцы новых товаро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>ПРОМЫШЛЕННОЕ ОСВОЕНИЕ НОВШЕСТВА</w:t>
      </w:r>
      <w:r>
        <w:rPr>
          <w:rFonts w:cs="Bookman Old Style" w:ascii="Bookman Old Style" w:hAnsi="Bookman Old Style"/>
          <w:sz w:val="20"/>
        </w:rPr>
        <w:t xml:space="preserve"> - проведение комплекса работ по освоению производства и рыночной реализации новшества. 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sz w:val="20"/>
        </w:rPr>
      </w:pPr>
      <w:r>
        <w:rPr>
          <w:rFonts w:cs="Bookman Old Style" w:ascii="Bookman Old Style" w:hAnsi="Bookman Old Style"/>
          <w:bCs/>
          <w:i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/>
          <w:sz w:val="20"/>
        </w:rPr>
        <w:t>Питер Друккер (P.Drucker):</w:t>
      </w:r>
      <w:r>
        <w:rPr>
          <w:rFonts w:cs="Bookman Old Style" w:ascii="Bookman Old Style" w:hAnsi="Bookman Old Style"/>
          <w:bCs/>
          <w:sz w:val="20"/>
        </w:rPr>
        <w:t xml:space="preserve"> “Научно-техническая деятельность - это творческая деятельность, охватывающая  научно-исследовательскую и инновационную деятельность”.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BodyText3"/>
        <w:overflowPunct w:val="true"/>
        <w:autoSpaceDE w:val="true"/>
        <w:textAlignment w:val="auto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Результаты научно-технической деятельности (виды НТ продукции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ОТКРЫТИЯ </w:t>
      </w:r>
      <w:r>
        <w:rPr>
          <w:rFonts w:cs="Bookman Old Style" w:ascii="Bookman Old Style" w:hAnsi="Bookman Old Style"/>
          <w:sz w:val="20"/>
        </w:rPr>
        <w:t xml:space="preserve">- установление неизвестных ранее объективных существующих закономерностей, свойств и явлений материального мира, существенно меняющих уровень его познания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ИЗОБРЕТЕНИЯ </w:t>
      </w:r>
      <w:r>
        <w:rPr>
          <w:rFonts w:cs="Bookman Old Style" w:ascii="Bookman Old Style" w:hAnsi="Bookman Old Style"/>
          <w:sz w:val="20"/>
        </w:rPr>
        <w:t>- новый технический способ решения задачи в любой сфере народного хозяйства.</w:t>
        <w:tab/>
        <w:t>ПАТЕНТ - документ, удостоверяющий авторство, приоритет, исключительное право использования изобретения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ЛИЦЕНЗИЯ - разрешение на право использования изобретения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  <w:t xml:space="preserve">НОУ-ХАУ (Know-How  -  знать как) - секрет фирмы (технические и конструкторско-технологические секреты производства, имеющие коммерческую ценность, не защищенные патентом, международным и национальным законом)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 xml:space="preserve">ИННОВАЦИИ </w:t>
      </w:r>
      <w:r>
        <w:rPr>
          <w:rFonts w:cs="Bookman Old Style" w:ascii="Bookman Old Style" w:hAnsi="Bookman Old Style"/>
          <w:sz w:val="20"/>
        </w:rPr>
        <w:t xml:space="preserve">- результат материализации и коммерческого освоения идеи, выдвинутой на стадии научно-исследовательской деятельност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</w:rPr>
        <w:tab/>
      </w:r>
      <w:r>
        <w:rPr>
          <w:rFonts w:cs="Bookman Old Style" w:ascii="Bookman Old Style" w:hAnsi="Bookman Old Style"/>
          <w:sz w:val="20"/>
        </w:rPr>
        <w:t>Если научно-техническая деятельность оценивается количеством открытий, изобретений, их научно-технической значимостью, глубиной проведенных исследований, то инновационная деятельность характеризуется коммерческими показателями - прибыль, экономическая эффективность, конкурентоспособность предприятия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Нововведения – прикладной вид изобретательства. Эдисон писал о них, что это 95 % пота, и лишь 5 % вдохновения.</w:t>
      </w:r>
    </w:p>
    <w:p>
      <w:pPr>
        <w:pStyle w:val="Normal"/>
        <w:rPr>
          <w:rFonts w:ascii="Bookman Old Style" w:hAnsi="Bookman Old Style" w:cs="Bookman Old Style"/>
          <w:bCs/>
          <w:i/>
          <w:i/>
          <w:sz w:val="20"/>
        </w:rPr>
      </w:pPr>
      <w:r>
        <w:rPr>
          <w:rFonts w:cs="Bookman Old Style" w:ascii="Bookman Old Style" w:hAnsi="Bookman Old Style"/>
          <w:bCs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sz w:val="20"/>
        </w:rPr>
        <w:t>Классификация инноваций</w:t>
        <w:tab/>
        <w:tab/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</w:rPr>
        <w:t xml:space="preserve">Радикальные (базисные) </w:t>
      </w:r>
      <w:r>
        <w:rPr>
          <w:rFonts w:cs="Bookman Old Style" w:ascii="Bookman Old Style" w:hAnsi="Bookman Old Style"/>
          <w:sz w:val="20"/>
        </w:rPr>
        <w:t>инновации - революционные изменения в развитии технологии и общества, формирование новых отраслей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Приростные </w:t>
      </w:r>
      <w:r>
        <w:rPr>
          <w:rFonts w:cs="Bookman Old Style" w:ascii="Bookman Old Style" w:hAnsi="Bookman Old Style"/>
          <w:sz w:val="20"/>
        </w:rPr>
        <w:t>инновации - улучшение свойств существующей техники и технологи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</w:rPr>
      </w:pPr>
      <w:bookmarkStart w:id="11" w:name="_1042735379"/>
      <w:bookmarkEnd w:id="11"/>
      <w:r>
        <w:rPr>
          <w:rFonts w:cs="Bookman Old Style" w:ascii="Bookman Old Style" w:hAnsi="Bookman Old Style"/>
          <w:sz w:val="20"/>
        </w:rPr>
        <w:object w:dxaOrig="4980" w:dyaOrig="2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8pt;height:85.65pt" filled="f" o:ole="">
            <v:imagedata r:id="rId5" o:title=""/>
          </v:shape>
          <o:OLEObject Type="Embed" ProgID="" ShapeID="ole_rId4" DrawAspect="Content" ObjectID="_1304489161" r:id="rId4"/>
        </w:objec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bookmarkStart w:id="12" w:name="_Hlk505860882"/>
      <w:bookmarkStart w:id="13" w:name="_Hlk505860881"/>
      <w:bookmarkStart w:id="14" w:name="_Hlk505860880"/>
      <w:bookmarkStart w:id="15" w:name="_Hlk445359231"/>
      <w:bookmarkEnd w:id="15"/>
      <w:r>
        <w:rPr>
          <w:rFonts w:cs="Bookman Old Style" w:ascii="Bookman Old Style" w:hAnsi="Bookman Old Style"/>
          <w:b/>
          <w:i/>
          <w:sz w:val="20"/>
        </w:rPr>
        <w:t>Факторы, влияющие на инновационную активность предприятия</w:t>
      </w:r>
      <w:bookmarkEnd w:id="12"/>
      <w:bookmarkEnd w:id="13"/>
      <w:bookmarkEnd w:id="14"/>
      <w:r>
        <w:rPr>
          <w:rFonts w:cs="Bookman Old Style" w:ascii="Bookman Old Style" w:hAnsi="Bookman Old Style"/>
          <w:b/>
          <w:i/>
          <w:sz w:val="20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  <w:bookmarkStart w:id="16" w:name="_Hlk445359231"/>
      <w:bookmarkStart w:id="17" w:name="_Hlk445359231"/>
      <w:bookmarkEnd w:id="17"/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Внешни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Внутрен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Рыночные (спрос, конкуренция)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Технологические (научно-технический прогресс)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Государственные (инновационная политика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Научно-технический потенциал (научный задел, н/т персонал, оборудование и т.п.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оизводство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Маркетинг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Финансы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Менеджмент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Существую два подхода к оценке роли этих факторов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- ИННОВАЦИОННАЯ ТЕОРИЯ СПРОСА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- ТЕОРИЯ СМЕНЫ ТЕХНОЛОГИЧЕСКИХ УКЛАДОВ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ИННОВАЦИОННАЯ ТЕОРИЯ СПРОСА - определяющим в развитии инновационных процессов является</w:t>
      </w:r>
      <w:r>
        <w:rPr>
          <w:rFonts w:cs="Bookman Old Style" w:ascii="Bookman Old Style" w:hAnsi="Bookman Old Style"/>
          <w:b/>
          <w:sz w:val="20"/>
        </w:rPr>
        <w:t xml:space="preserve"> рыночный спрос.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Теория опирается на действующие потребности и существующие рынки, но не дает ответа на вопрос</w:t>
      </w:r>
      <w:r>
        <w:rPr>
          <w:rFonts w:cs="Bookman Old Style" w:ascii="Bookman Old Style" w:hAnsi="Bookman Old Style"/>
          <w:i/>
          <w:sz w:val="20"/>
          <w:u w:val="single"/>
        </w:rPr>
        <w:t xml:space="preserve"> о направлениях развития науки и техник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  <w:t>ТЕОРИЯ СМЕНЫ ТЕХНОЛОГИЧЕСКИХ УКЛАДОВ - учет факторов цикличности, основана на идеях И. Кондратьева о циклических колебаниях экономической активности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Долговременные циклические тренды (Кондратьевские циклы в экономике).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9150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6pt" to="82.8pt,11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6360</wp:posOffset>
                </wp:positionH>
                <wp:positionV relativeFrom="paragraph">
                  <wp:posOffset>147320</wp:posOffset>
                </wp:positionV>
                <wp:extent cx="8235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1.6pt" to="471.6pt,11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</w:rPr>
        <w:t>Макроэкономическая характеристика фаз длинной волны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Характеристик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оцвета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ецесс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Депресс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Возрождение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Валовый нац. продук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скоренный рос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нижение темпов рост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изкий рос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одъем темпов рост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Спрос на инноваци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Значительны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ациональная политик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адение спроса. Излишние произв.мощност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Инвестиции в новые отрасли производств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отребительск. спро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асшире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Непрерывный рост и насыще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адение спрос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Новый спрос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bookmarkStart w:id="18" w:name="_1042735834"/>
      <w:bookmarkEnd w:id="18"/>
      <w:r>
        <w:rPr>
          <w:rFonts w:cs="Bookman Old Style" w:ascii="Bookman Old Style" w:hAnsi="Bookman Old Style"/>
          <w:sz w:val="20"/>
        </w:rPr>
        <w:object w:dxaOrig="7388" w:dyaOrig="1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85pt;height:76.4pt" filled="f" o:ole="">
            <v:imagedata r:id="rId7" o:title=""/>
          </v:shape>
          <o:OLEObject Type="Embed" ProgID="" ShapeID="ole_rId6" DrawAspect="Content" ObjectID="_1240167439" r:id="rId6"/>
        </w:objec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56515</wp:posOffset>
                </wp:positionV>
                <wp:extent cx="49383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45pt" to="399.6pt,4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bookmarkStart w:id="19" w:name="_Hlk445359335"/>
      <w:bookmarkEnd w:id="19"/>
      <w:r>
        <w:rPr>
          <w:rFonts w:cs="Bookman Old Style" w:ascii="Bookman Old Style" w:hAnsi="Bookman Old Style"/>
          <w:b/>
          <w:i/>
          <w:sz w:val="20"/>
        </w:rPr>
        <w:t>Методы государственного регулирования инновационных процессов.</w:t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bookmarkStart w:id="20" w:name="_Hlk445359335"/>
      <w:bookmarkEnd w:id="20"/>
      <w:r>
        <w:rPr>
          <w:rFonts w:cs="Bookman Old Style" w:ascii="Bookman Old Style" w:hAnsi="Bookman Old Style"/>
          <w:b/>
          <w:sz w:val="20"/>
        </w:rPr>
        <w:t>Задачи органов управления инновационными процессами различных уровней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Уровни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управления инновац.процессами в нац. экономике</w:t>
            </w:r>
          </w:p>
        </w:tc>
        <w:tc>
          <w:tcPr>
            <w:tcW w:w="66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Стадии научных исследований и разработок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Фундаментальные и поисковые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икладные и ОКР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Промышленное освоение и рыночная реализация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Государственный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ямое финансирование научных исследований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Стимулирование инновационной активности хоз. субьектов. Создание информационной инфраструктуры, способствующей распространению инноваций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Отраслевой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ямое финансирование отраслевых Н/Т программ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Стимулирование активности. Создание структур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егиональный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ямое финансирование социальных и экологических Н/Т программ регионального значени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Стимулирование активности. Создание структур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Научные организации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еализация инновационных проектов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Участие в промышленном освоении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омышленные предприяти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ямое финансирование программ и проектов, промышленное освоение и рыночная реализация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u w:val="single"/>
        </w:rPr>
      </w:pPr>
      <w:r>
        <w:rPr>
          <w:rFonts w:cs="Bookman Old Style" w:ascii="Bookman Old Style" w:hAnsi="Bookman Old Style"/>
          <w:i/>
          <w:sz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u w:val="single"/>
        </w:rPr>
        <w:t>Методы реализации гос. инновационной политики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0"/>
        </w:rPr>
        <w:t>ПРЯМОЕ ВМЕШАТЕЛЬСТВО</w:t>
      </w:r>
      <w:r>
        <w:rPr>
          <w:rFonts w:cs="Bookman Old Style" w:ascii="Bookman Old Style" w:hAnsi="Bookman Old Style"/>
          <w:sz w:val="20"/>
        </w:rPr>
        <w:t xml:space="preserve"> в управление инновациями, имеющими важное стратегические значение. Конкретные формы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  <w:t xml:space="preserve">- </w:t>
      </w:r>
      <w:r>
        <w:rPr>
          <w:rFonts w:cs="Bookman Old Style" w:ascii="Bookman Old Style" w:hAnsi="Bookman Old Style"/>
          <w:b/>
          <w:sz w:val="20"/>
        </w:rPr>
        <w:t>регулирование и прямое финансирование подготовки</w:t>
      </w:r>
      <w:r>
        <w:rPr>
          <w:rFonts w:cs="Bookman Old Style" w:ascii="Bookman Old Style" w:hAnsi="Bookman Old Style"/>
          <w:sz w:val="20"/>
        </w:rPr>
        <w:t xml:space="preserve"> научных и инженерных кадров, создающих нововведения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  <w:t xml:space="preserve">- </w:t>
      </w:r>
      <w:r>
        <w:rPr>
          <w:rFonts w:cs="Bookman Old Style" w:ascii="Bookman Old Style" w:hAnsi="Bookman Old Style"/>
          <w:b/>
          <w:sz w:val="20"/>
        </w:rPr>
        <w:t>поддержка развития науки</w:t>
      </w:r>
      <w:r>
        <w:rPr>
          <w:rFonts w:cs="Bookman Old Style" w:ascii="Bookman Old Style" w:hAnsi="Bookman Old Style"/>
          <w:sz w:val="20"/>
        </w:rPr>
        <w:t xml:space="preserve"> осуществляется в форме разнообразных правительственных программ и гос. заказов на проведение НИОКР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  <w:t xml:space="preserve">- </w:t>
      </w:r>
      <w:r>
        <w:rPr>
          <w:rFonts w:cs="Bookman Old Style" w:ascii="Bookman Old Style" w:hAnsi="Bookman Old Style"/>
          <w:b/>
          <w:sz w:val="20"/>
        </w:rPr>
        <w:t>прямое участие</w:t>
      </w:r>
      <w:r>
        <w:rPr>
          <w:rFonts w:cs="Bookman Old Style" w:ascii="Bookman Old Style" w:hAnsi="Bookman Old Style"/>
          <w:sz w:val="20"/>
        </w:rPr>
        <w:t xml:space="preserve"> (посредничество) в организации эффективного </w:t>
      </w:r>
      <w:r>
        <w:rPr>
          <w:rFonts w:cs="Bookman Old Style" w:ascii="Bookman Old Style" w:hAnsi="Bookman Old Style"/>
          <w:b/>
          <w:sz w:val="20"/>
        </w:rPr>
        <w:t>взаимодействия академической и отраслевой науки.</w:t>
      </w:r>
      <w:r>
        <w:rPr>
          <w:rFonts w:cs="Bookman Old Style" w:ascii="Bookman Old Style" w:hAnsi="Bookman Old Style"/>
          <w:sz w:val="20"/>
        </w:rPr>
        <w:t xml:space="preserve"> Организация инженерных центров, научных технологических парко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0"/>
        </w:rPr>
        <w:t xml:space="preserve">КОСВЕННЫЕ методы </w:t>
      </w:r>
      <w:r>
        <w:rPr>
          <w:rFonts w:cs="Bookman Old Style" w:ascii="Bookman Old Style" w:hAnsi="Bookman Old Style"/>
          <w:sz w:val="20"/>
        </w:rPr>
        <w:t>гос. регулирования инновационных процессов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Косвенные методы - направлены на стимулирование инновационной активности, создание благоприятного экономического и социально-психологического климата в инновационной сфер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</w:rPr>
        <w:t xml:space="preserve">Льготное налоговое законодательство </w:t>
        <w:tab/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 xml:space="preserve">  Исследователи отмечают, что при размере налога на прибыль до 25 %, налоговое бремя существенно не влияет на инновационную активность. При росте налога свыше 25 % склонность к предпринимательству резко уменьшается и становится равной 0 при ставке налога в 50 %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bookmarkStart w:id="21" w:name="_1042736310"/>
      <w:bookmarkEnd w:id="21"/>
      <w:r>
        <w:rPr>
          <w:rFonts w:cs="Bookman Old Style" w:ascii="Bookman Old Style" w:hAnsi="Bookman Old Style"/>
          <w:sz w:val="20"/>
        </w:rPr>
        <w:object w:dxaOrig="3564" w:dyaOrig="25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45pt;height:85.65pt" filled="f" o:ole="">
            <v:imagedata r:id="rId9" o:title=""/>
          </v:shape>
          <o:OLEObject Type="Embed" ProgID="" ShapeID="ole_rId8" DrawAspect="Content" ObjectID="_846881508" r:id="rId8"/>
        </w:object>
      </w:r>
      <w:r>
        <w:rPr>
          <w:rFonts w:cs="Bookman Old Style" w:ascii="Bookman Old Style" w:hAnsi="Bookman Old Style"/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Законодательство - патентное право, антимонопольное законодательство, внешнеэкономическая деятельность (таможенное, валютное регулирование) и др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  <w:t>- законодательное закрепление прав изобретателей на интеллектуальную собственность (плата за изобретения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  <w:t>- антимонопольное законодательство способствует развитию конкуренции (фактор развития инновационной активности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  <w:t>- внешнеэкономическая политика, направленная на защиту интересов национального капитала, развитие национальной промышленности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</w:r>
      <w:r>
        <w:rPr>
          <w:rFonts w:cs="Bookman Old Style" w:ascii="Bookman Old Style" w:hAnsi="Bookman Old Style"/>
          <w:b/>
          <w:sz w:val="20"/>
        </w:rPr>
        <w:t>Меры по развитию информационной инфраструктуры</w:t>
      </w:r>
      <w:r>
        <w:rPr>
          <w:rFonts w:cs="Bookman Old Style" w:ascii="Bookman Old Style" w:hAnsi="Bookman Old Style"/>
          <w:sz w:val="20"/>
        </w:rPr>
        <w:t>, способствующей распространению инноваций. Ключевая роль информации в распространении инноваций при переходе от одной стадии иннов. цикла к другой - от исследований к ОКР, от ОКР к промышленному освоению новшеств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</w:rPr>
      </w:pPr>
      <w:bookmarkStart w:id="22" w:name="_Hlk505860934"/>
      <w:bookmarkStart w:id="23" w:name="_Hlk505860933"/>
      <w:bookmarkStart w:id="24" w:name="_Hlk505860932"/>
      <w:bookmarkStart w:id="25" w:name="_Hlk445359906"/>
      <w:bookmarkEnd w:id="25"/>
      <w:r>
        <w:rPr>
          <w:rFonts w:cs="Bookman Old Style" w:ascii="Bookman Old Style" w:hAnsi="Bookman Old Style"/>
          <w:b/>
          <w:i/>
          <w:sz w:val="20"/>
        </w:rPr>
        <w:t>Формы организации инновационных процессов</w:t>
      </w:r>
      <w:bookmarkEnd w:id="22"/>
      <w:bookmarkEnd w:id="23"/>
      <w:bookmarkEnd w:id="24"/>
      <w:r>
        <w:rPr>
          <w:rFonts w:cs="Bookman Old Style" w:ascii="Bookman Old Style" w:hAnsi="Bookman Old Style"/>
          <w:b/>
          <w:i/>
          <w:sz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bookmarkStart w:id="26" w:name="_Hlk445359906"/>
      <w:bookmarkEnd w:id="26"/>
      <w:r>
        <w:rPr>
          <w:rFonts w:cs="Bookman Old Style" w:ascii="Bookman Old Style" w:hAnsi="Bookman Old Style"/>
          <w:sz w:val="20"/>
        </w:rPr>
        <w:t>Современные формы в развитых странах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>НАУЧНО-ИССЛЕДОВАТЕЛЬСКИЕ ПОДРАЗДЕЛЕНИЯ, входящие в состав промышленных корпораций. Основная форма - до 80 % всех научных исследований и ОКР (по размеру финансовых средств на проведение) проводится в этой форме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Методы формирования бюджета на НИКОР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- межфирменные сравнения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  <w:t>- постоянное соотношение к объему оборота. Прибыльные корпорации США тратят на НИКР до 5 % от объема оборота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планирование от базы - поддержание затрат на уровне предшествующего периода с определенной корректировкой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 xml:space="preserve">Форма организации инновационных процессов зависит от суммарных средств, необходимых для рыночного освоения новшества (потребность в активах), а также рыночной прибыльности новшества, оцениваемого периодом окупаемости инвестиций (см. рис.)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sz w:val="20"/>
        </w:rPr>
        <w:object w:dxaOrig="8525" w:dyaOrig="41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9.15pt;height:197.8pt" filled="f" o:ole="">
            <v:imagedata r:id="rId11" o:title=""/>
          </v:shape>
          <o:OLEObject Type="Embed" ProgID="" ShapeID="ole_rId10" DrawAspect="Content" ObjectID="_302937437" r:id="rId10"/>
        </w:objec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Важное место в создании и промышленном освоении новшества принадлежит мелким инновационным фирмам: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- венчурные фирмы, создаваемые изобретателями на собственные средства и ссуды т.н. “венчурного” капитала для промышленного освоения и коммерциализации новшеств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- фирмы “спин-офф” (отпрыски) - создаваемые путем выделения научно-технического коллектива из состава промышленного предприят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0"/>
        </w:rPr>
        <w:tab/>
      </w:r>
      <w:r>
        <w:rPr>
          <w:rFonts w:cs="Bookman Old Style" w:ascii="Bookman Old Style" w:hAnsi="Bookman Old Style"/>
          <w:sz w:val="20"/>
        </w:rPr>
        <w:t>Технопарки (научные парки) представляют собой организационное и территориальное объединение крупного научного и учебного центра (на базе крупного университета), других исследовательских организаций, промышленных (преимущественно, мелких) фирм.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Достоинства: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- доступ к научным ресурсам (для инновационных фирм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</w:rPr>
        <w:tab/>
        <w:t>- объединение и эффективное использование ресурсов (информационных - библиотеки, базы данных, материальных - научное оборудование, компьютеры)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- персонал (трудовые ресурсы) исследователей и инженеров - консультанты и сотрудники, аспиранты и студенты - временный персонал и “резерв талантов”.</w:t>
      </w:r>
    </w:p>
    <w:p>
      <w:pPr>
        <w:pStyle w:val="Normal"/>
        <w:ind w:firstLine="340"/>
        <w:jc w:val="both"/>
        <w:rPr/>
      </w:pPr>
      <w:r>
        <w:rPr>
          <w:rFonts w:cs="Bookman Old Style" w:ascii="Bookman Old Style" w:hAnsi="Bookman Old Style"/>
          <w:sz w:val="20"/>
        </w:rPr>
        <w:t>Технополисы - крупные производственные формирования по комплексному развитию в определенных НТ направлениях. Силиконовая долина США - центр развития электронной промышленности. Зеленоград (под Москвой) - отечественный центр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1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etu</w:t>
      </w:r>
      <w:r>
        <w:rPr>
          <w:rStyle w:val="InternetLink"/>
          <w:lang w:val="ru-RU"/>
        </w:rPr>
        <w:t>1621.</w:t>
      </w:r>
      <w:r>
        <w:rPr>
          <w:rStyle w:val="InternetLink"/>
          <w:lang w:val="en-US"/>
        </w:rPr>
        <w:t>narod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ru</w:t>
      </w:r>
    </w:hyperlink>
    <w:r>
      <w:rPr>
        <w:lang w:val="ru-RU"/>
      </w:rPr>
      <w:t xml:space="preserve"> “Менеджмент” Преподаватель: Васильев .А.В.</w:t>
    </w:r>
  </w:p>
  <w:p>
    <w:pPr>
      <w:pStyle w:val="Header"/>
      <w:rPr>
        <w:lang w:val="ru-RU"/>
      </w:rPr>
    </w:pPr>
    <w:r>
      <w:rPr>
        <w:lang w:val="ru-RU"/>
      </w:rPr>
      <w:t>Конспект лекций (файл 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 CYR;Times New Roman" w:hAnsi="TIMES NEW ROMAN CYR;Times New Roman" w:cs="TIMES NEW ROMAN CYR;Times New Roman"/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Wingdings" w:hAnsi="Wingdings" w:cs="Wingdings"/>
      <w:sz w:val="16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  <w:sz w:val="24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Symbol" w:hAnsi="Symbol" w:cs="Symbol"/>
      <w:color w:val="000000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Symbol" w:hAnsi="Symbol" w:cs="Symbol"/>
      <w:color w:val="000000"/>
    </w:rPr>
  </w:style>
  <w:style w:type="character" w:styleId="WW8Num107z2">
    <w:name w:val="WW8Num107z2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cs="Wingdings"/>
      <w:sz w:val="16"/>
    </w:rPr>
  </w:style>
  <w:style w:type="character" w:styleId="WW8Num113z3">
    <w:name w:val="WW8Num113z3"/>
    <w:qFormat/>
    <w:rPr>
      <w:rFonts w:ascii="Symbol" w:hAnsi="Symbol" w:cs="Symbol"/>
      <w:color w:val="000000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98z0">
    <w:name w:val="WW8NumSt98z0"/>
    <w:qFormat/>
    <w:rPr>
      <w:b w:val="false"/>
      <w:i w:val="false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10z0">
    <w:name w:val="WW8NumSt110z0"/>
    <w:qFormat/>
    <w:rPr>
      <w:b/>
      <w:i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240" w:after="60"/>
      <w:ind w:firstLine="720"/>
      <w:jc w:val="both"/>
    </w:pPr>
    <w:rPr>
      <w:rFonts w:ascii="Arial" w:hAnsi="Arial"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tu1621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09:00Z</dcterms:created>
  <dc:creator>BTC BTC</dc:creator>
  <dc:description/>
  <dc:language>en-US</dc:language>
  <cp:lastModifiedBy>BTC BTC</cp:lastModifiedBy>
  <dcterms:modified xsi:type="dcterms:W3CDTF">2004-01-22T23:00:00Z</dcterms:modified>
  <cp:revision>2</cp:revision>
  <dc:subject/>
  <dc:title/>
</cp:coreProperties>
</file>